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Specialist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7 Verandering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: …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Calibri" w:hAnsi="Calibri"/>
          <w:sz w:val="22"/>
          <w:szCs w:val="22"/>
        </w:rPr>
        <w:t>Cursistnummer: ..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elke strategie adviseert u deze werknemer om bij die lagere functie niet aan het lagere salaris gebonden te zijn, met als uitkomst dat de werknemer sterk staat bij een eventuele ontslagprocedure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7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s hier sprake van een collectief ontslag en moet de kantonrechter het verzoek afwijzen? (5p)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A. Collectief ontslag – de kantonrechter moet het verzoek afwijzen </w:t>
            </w:r>
          </w:p>
          <w:p>
            <w:pPr>
              <w:pStyle w:val="Normal"/>
              <w:ind w:left="540" w:hanging="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B. Collectief ontslag – de kantonrechter hoeft het verzoek niet af te wijzen </w:t>
            </w:r>
          </w:p>
          <w:p>
            <w:pPr>
              <w:pStyle w:val="Normal"/>
              <w:ind w:left="540" w:hanging="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C. Geen collectief ontslag – de kantonrechter moet het verzoek afwijzen </w:t>
            </w:r>
          </w:p>
          <w:p>
            <w:pPr>
              <w:pStyle w:val="Normal"/>
              <w:ind w:left="540" w:hanging="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. Geen collectief ontslag – de kantonrechter hoeft het verzoek niet af te wijzen</w:t>
            </w:r>
          </w:p>
          <w:p>
            <w:pPr>
              <w:pStyle w:val="Heading2"/>
              <w:pBdr>
                <w:bottom w:val="single" w:sz="4" w:space="1" w:color="000000"/>
              </w:pBdr>
              <w:rPr>
                <w:rFonts w:eastAsia="Calibri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15 regels voor deze werknemer (1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20 regels voor deze werknemer. (1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20 regels voor deze werknemer. (1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at adviseert u de werknemer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s het mogelijk om na de UWV-procedure een verzoek tot ontbinding in te dienen bij de kantonrechter wegens bedrijfseconomische gronden en is hier sprake van een collectief ontslag? (5p)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A. Ontbindingsverzoek mag niet en het is wel een collectief ontslag </w:t>
            </w:r>
          </w:p>
          <w:p>
            <w:pPr>
              <w:pStyle w:val="Normal"/>
              <w:ind w:left="540" w:hanging="0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B. Ontbindingsverzoek mag niet en het is geen collectief ontslag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C. Ontbindingsverzoek mag wel en het is wel een collectief ontslag </w:t>
            </w:r>
          </w:p>
          <w:p>
            <w:pPr>
              <w:pStyle w:val="Normal"/>
              <w:ind w:left="540" w:hanging="0"/>
              <w:rPr>
                <w:rStyle w:val="StrongEmphasis"/>
                <w:rFonts w:ascii="Calibri" w:hAnsi="Calibri" w:cs="Calibri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. Ontbindingsverzoek mag wel en het is geen collectief ontslag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Komt de medewerker voor een ontslagvergoeding in aanmerking: zo ja, hoe dient degene dat dan aan te pakken, zo nee, waarom niet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Bij het bepalen of degene ontslagen wordt en welke vergoeding hij krijgt, moet er zonder meer uitgegaan worden van 2012 of mag 2014? (5p)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Diensttijd voor ontslag 2012 en vergoeding berekenen vanaf 2012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Diensttijd voor ontslag 2014 en vergoeding berekenen vanaf 201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iensttijd voor ontslag 2012 en vergoeding berekenen vanaf 20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iensttijd voor ontslag 2014 en vergoeding berekenen vanaf 2014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b w:val="false"/>
        <w:bCs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53:00Z</dcterms:created>
  <dc:creator> </dc:creator>
  <dc:description/>
  <cp:keywords/>
  <dc:language>en-US</dc:language>
  <cp:lastModifiedBy>U Hoogland</cp:lastModifiedBy>
  <cp:lastPrinted>2004-12-21T12:02:00Z</cp:lastPrinted>
  <dcterms:modified xsi:type="dcterms:W3CDTF">2023-11-16T09:08:00Z</dcterms:modified>
  <cp:revision>6</cp:revision>
  <dc:subject/>
  <dc:title>Module 1 </dc:title>
</cp:coreProperties>
</file>